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bookmarkStart w:id="0" w:name="_Hlk208502433"/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lang w:val="uk-UA"/>
        </w:rPr>
        <w:t>Наказ  ЗМУ ДМС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__________ № ___________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  <w:bookmarkEnd w:id="0"/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Головний спеціаліст Тисменицького відділу ЗМУ ДМС , провідний спеціаліст Тисмени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исмени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Головний спеціаліст Тисменицького відділу ЗМУ ДМС , провідний спеціаліст Тисмениц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исмениц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1" w:name="_GoBack"/>
            <w:bookmarkEnd w:id="1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left="-567" w:hanging="283"/>
        <w:jc w:val="center"/>
        <w:rPr>
          <w:b/>
          <w:b/>
          <w:szCs w:val="24"/>
          <w:lang w:val="uk-UA"/>
        </w:rPr>
      </w:pPr>
      <w:r>
        <w:rPr>
          <w:lang w:val="en-US" w:eastAsia="en-US"/>
        </w:rPr>
        <w:drawing>
          <wp:inline distT="0" distB="0" distL="0" distR="0">
            <wp:extent cx="6118225" cy="1436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11:00Z</dcterms:created>
  <dc:creator>Sergey</dc:creator>
  <dc:description/>
  <cp:keywords/>
  <dc:language>en-US</dc:language>
  <cp:lastModifiedBy>UDMS</cp:lastModifiedBy>
  <cp:lastPrinted>2017-01-17T09:46:00Z</cp:lastPrinted>
  <dcterms:modified xsi:type="dcterms:W3CDTF">2025-09-11T14:15:00Z</dcterms:modified>
  <cp:revision>22</cp:revision>
  <dc:subject/>
  <dc:title>Додаток 15 до наказу ДМС</dc:title>
</cp:coreProperties>
</file>